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LING GOD PART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re now I’m eighty-fou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till no wor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mostly I am gl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have not hear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hing is I have liv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great good l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my four childr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forgiving wif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I turned forty-fou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thought I h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 more than twenty y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get things d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thought I need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complete my ru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en I, counting blessing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ot through t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hoped I might sit ba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ang my 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ait to hear him sa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Is that you, Paul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’ve been a good m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iting for this call.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don’t you k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may just drop the phon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s I always hav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o off alon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Aug 2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3:23:00Z</dcterms:created>
  <dc:creator>Karlann Coughlin</dc:creator>
  <dc:description/>
  <dc:language>en-US</dc:language>
  <cp:lastModifiedBy>Karlann Coughlin</cp:lastModifiedBy>
  <dcterms:modified xsi:type="dcterms:W3CDTF">2006-08-03T03:37:00Z</dcterms:modified>
  <cp:revision>1</cp:revision>
  <dc:subject/>
  <dc:title>CALLING GOD PART II</dc:title>
</cp:coreProperties>
</file>